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IranNastaliq" w:hAnsi="IranNastaliq"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w:tab/>
      </w:r>
      <w:r>
        <w:rPr>
          <w:rFonts w:cs="B Zar"/>
          <w:b/>
          <w:bCs/>
          <w:sz w:val="24"/>
          <w:szCs w:val="24"/>
          <w:rtl w:val="true"/>
        </w:rPr>
        <w:t xml:space="preserve">                                           </w:t>
      </w:r>
      <w:r>
        <w:rPr>
          <w:rFonts w:cs="B Zar"/>
          <w:b/>
          <w:bCs/>
          <w:sz w:val="24"/>
          <w:szCs w:val="24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3600</wp:posOffset>
                </wp:positionH>
                <wp:positionV relativeFrom="paragraph">
                  <wp:posOffset>475615</wp:posOffset>
                </wp:positionV>
                <wp:extent cx="6086475" cy="915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915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BLotusBold;Times New Roman" w:hAnsi="BLotus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ascii="BLotusBold;Times New Roman" w:hAnsi="BLotusBold;Times New Roman" w:eastAsia="BLotusBold;Times New Roman" w:cs="BLotus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otusBold;Times New Roman" w:hAnsi="BLotus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لی</w:t>
                            </w:r>
                            <w:r>
                              <w:rPr>
                                <w:rFonts w:ascii="BLotusBold;Times New Roman" w:hAnsi="BLotus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،</w:t>
                            </w:r>
                            <w:r>
                              <w:rPr>
                                <w:rFonts w:ascii="BLotusBold;Times New Roman" w:hAnsi="BLotusBold;Times New Roman" w:eastAsia="BLotusBold;Times New Roman" w:cs="BLotus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otusBold;Times New Roman" w:hAnsi="BLotus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ascii="BLotusBold;Times New Roman" w:hAnsi="BLotusBold;Times New Roman" w:eastAsia="BLotusBold;Times New Roman" w:cs="BLotus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otusBold;Times New Roman" w:hAnsi="BLotus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BLotusBold;Times New Roman" w:hAnsi="BLotusBold;Times New Roman" w:eastAsia="BLotusBold;Times New Roman" w:cs="BLotus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otusBold;Times New Roman" w:hAnsi="BLotus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ascii="BLotusBold;Times New Roman" w:hAnsi="BLotusBold;Times New Roman" w:eastAsia="BLotusBold;Times New Roman" w:cs="BLotus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otusBold;Times New Roman" w:hAnsi="BLotus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تاب</w:t>
                            </w:r>
                            <w:r>
                              <w:rPr>
                                <w:rFonts w:ascii="BLotusBold;Times New Roman" w:hAnsi="BLotusBold;Times New Roman" w:eastAsia="BLotusBold;Times New Roman" w:cs="BLotus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BLotusBold;Times New Roman" w:hAnsi="BLotusBold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BLotusBold;Times New Roman" w:hAnsi="BLotus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Fonts w:ascii="BLotusBold;Times New Roman" w:hAnsi="BLotusBold;Times New Roman" w:eastAsia="BLotusBold;Times New Roman" w:cs="BLotus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otusBold;Times New Roman" w:hAnsi="BLotus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طعی</w:t>
                            </w:r>
                            <w:r>
                              <w:rPr>
                                <w:rFonts w:cs="B Mitra" w:ascii="BLotusBold;Times New Roman" w:hAnsi="BLotusBold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و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یندگی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دم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.......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د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ولد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ی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ش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ی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شو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۱۰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ای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یل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عق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دی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ألیف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تابِ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ای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»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ی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شو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۲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نماین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ؤلفین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..........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ع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لص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در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ناسنامه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..............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دور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ل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..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کون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..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............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............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نکی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..........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نک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با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۳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شرایط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BZar;Times New Roman" w:hAnsi="BZar;Times New Roman" w:cs="B Mitra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۱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اپ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کث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یژ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ما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نف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نرمندان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غییر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تما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چن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هد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ن‌المللی؛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‌ط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حص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ئ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گذ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کن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۲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۳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ئول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ی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عهدۀ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left"/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۴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ألیف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BZar;Times New Roman" w:hAnsi="BZar;Times New Roman" w:cs="B Mitra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۱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ألی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...............................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یسن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اپ‌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ألی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یسن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خوا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ف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۲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۴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تی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ت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جیت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گو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ألی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یسن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خوا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۳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۴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گر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گذ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۴۰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آ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گذ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‌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س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زینه‌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وقی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360" w:right="0" w:hanging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4-3-1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شورها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360" w:right="0" w:hanging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4-3-2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ج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بان‌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۵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تألیف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۵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۱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ألی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وی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شار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س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طالب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ب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ی‌ماب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س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ألی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‌گیرد؛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2-5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داخت‌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ن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۲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ری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ن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‌منز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د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د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ضعی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ج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ن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ش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ظ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افاص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تباً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دی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م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خص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ب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یگز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۶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ی‌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ن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کن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اف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ف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زینه‌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ین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یل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یسن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720.75pt;mso-wrap-distance-left:9.05pt;mso-wrap-distance-right:9.05pt;mso-wrap-distance-top:0pt;mso-wrap-distance-bottom:0pt;margin-top:37.45pt;mso-position-vertical-relative:text;margin-left: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BLotusBold;Times New Roman" w:hAnsi="BLotus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رارداد</w:t>
                      </w:r>
                      <w:r>
                        <w:rPr>
                          <w:rFonts w:ascii="BLotusBold;Times New Roman" w:hAnsi="BLotusBold;Times New Roman" w:eastAsia="BLotusBold;Times New Roman" w:cs="BLotus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BLotusBold;Times New Roman" w:hAnsi="BLotus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ألی</w:t>
                      </w:r>
                      <w:r>
                        <w:rPr>
                          <w:rFonts w:ascii="BLotusBold;Times New Roman" w:hAnsi="BLotus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،</w:t>
                      </w:r>
                      <w:r>
                        <w:rPr>
                          <w:rFonts w:ascii="BLotusBold;Times New Roman" w:hAnsi="BLotusBold;Times New Roman" w:eastAsia="BLotusBold;Times New Roman" w:cs="BLotus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BLotusBold;Times New Roman" w:hAnsi="BLotus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چاپ</w:t>
                      </w:r>
                      <w:r>
                        <w:rPr>
                          <w:rFonts w:ascii="BLotusBold;Times New Roman" w:hAnsi="BLotusBold;Times New Roman" w:eastAsia="BLotusBold;Times New Roman" w:cs="BLotus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BLotusBold;Times New Roman" w:hAnsi="BLotus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BLotusBold;Times New Roman" w:hAnsi="BLotusBold;Times New Roman" w:eastAsia="BLotusBold;Times New Roman" w:cs="BLotus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BLotusBold;Times New Roman" w:hAnsi="BLotus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شر</w:t>
                      </w:r>
                      <w:r>
                        <w:rPr>
                          <w:rFonts w:ascii="BLotusBold;Times New Roman" w:hAnsi="BLotusBold;Times New Roman" w:eastAsia="BLotusBold;Times New Roman" w:cs="BLotus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BLotusBold;Times New Roman" w:hAnsi="BLotus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کتاب</w:t>
                      </w:r>
                      <w:r>
                        <w:rPr>
                          <w:rFonts w:ascii="BLotusBold;Times New Roman" w:hAnsi="BLotusBold;Times New Roman" w:eastAsia="BLotusBold;Times New Roman" w:cs="BLotus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 w:ascii="BLotusBold;Times New Roman" w:hAnsi="BLotusBold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ascii="BLotusBold;Times New Roman" w:hAnsi="BLotus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پرداخت</w:t>
                      </w:r>
                      <w:r>
                        <w:rPr>
                          <w:rFonts w:ascii="BLotusBold;Times New Roman" w:hAnsi="BLotusBold;Times New Roman" w:eastAsia="BLotusBold;Times New Roman" w:cs="BLotus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BLotusBold;Times New Roman" w:hAnsi="BLotus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طعی</w:t>
                      </w:r>
                      <w:r>
                        <w:rPr>
                          <w:rFonts w:cs="B Mitra" w:ascii="BLotusBold;Times New Roman" w:hAnsi="BLotusBold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و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مایندگی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…………………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رز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………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ناسنا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……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دم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.......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اد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………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تولد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………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نو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…………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»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«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ی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ش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…………………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خص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»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«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ی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شو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ف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۱۰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ن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د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رای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ف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ذیل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نعق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ردی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۱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وض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ألیف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ا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تابِ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..................................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رای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»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«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ی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شو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Cs w:val="23"/>
                        </w:rPr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۲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شخصات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ؤلف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یا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نماین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ؤلفین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نوادگی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..........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ستع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خلص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در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ناسنامه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..............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دور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لی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ول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..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کون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..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............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مراه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لکترونیک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............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نکی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..........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نک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با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Cs w:val="23"/>
                        </w:rPr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۳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شرایط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قرارداد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ascii="BZar;Times New Roman" w:hAnsi="BZar;Times New Roman" w:cs="B Mitra"/>
                          <w:color w:val="000000"/>
                          <w:sz w:val="28"/>
                          <w:sz w:val="28"/>
                          <w:szCs w:val="28"/>
                        </w:rPr>
                        <w:t>۱</w:t>
                      </w:r>
                      <w:r>
                        <w:rPr>
                          <w:rFonts w:cs="B Nazani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ل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و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م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اپ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کث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تش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عا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ل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وان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ش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یژ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نو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ما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و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صنف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نرمندان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غییر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حتما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نه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مچن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وان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عاهد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ن‌المللی؛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‌ط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حص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ئ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اگذ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کن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۲</w:t>
                      </w:r>
                      <w:r>
                        <w:rPr>
                          <w:rFonts w:cs="B Nazani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۳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سئول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ظا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رای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ج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وضو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عهدۀ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left"/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Cs w:val="23"/>
                        </w:rPr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۴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حق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تألیف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اثر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ascii="BZar;Times New Roman" w:hAnsi="BZar;Times New Roman" w:cs="B Mitra"/>
                          <w:color w:val="000000"/>
                          <w:sz w:val="28"/>
                          <w:sz w:val="28"/>
                          <w:szCs w:val="28"/>
                        </w:rPr>
                        <w:t>۱</w:t>
                      </w:r>
                      <w:r>
                        <w:rPr>
                          <w:rFonts w:cs="B Nazani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۴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ألی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بلغ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...............................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ی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ق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ویسن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رداخ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اپ‌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ع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ألیف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ویسن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عل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خوا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رف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۲</w:t>
                      </w:r>
                      <w:r>
                        <w:rPr>
                          <w:rFonts w:cs="B Nazani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۴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ا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تی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ت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یجیت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گو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ی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وس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ألی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ویسن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رداخ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خوا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۳</w:t>
                      </w:r>
                      <w:r>
                        <w:rPr>
                          <w:rFonts w:cs="B Nazani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۴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توا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وا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یگر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اگذ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۴۰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ص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آ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اگذ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‌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س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زینه‌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د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وقی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رداخ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360" w:right="0" w:hanging="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</w:rPr>
                        <w:t>4-3-1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ا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ب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ارس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شورها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ind w:left="360" w:right="0" w:hanging="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</w:rPr>
                        <w:t>4-3-2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رج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بان‌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یگر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Cs w:val="23"/>
                        </w:rPr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۵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پرداخت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حق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تألیف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۵</w:t>
                      </w:r>
                      <w:r>
                        <w:rPr>
                          <w:rFonts w:cs="B Nazani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۱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ألی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داک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صوی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ور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تشار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س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طالب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ه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اب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ی‌ماب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س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نو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ألی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عل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‌گیرد؛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رداخ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</w:rPr>
                        <w:t>2-5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ل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رداخت‌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وضو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ن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ندرج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۲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)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اری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س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ن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‌منز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س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حو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ج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سد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د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ضعی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نج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غی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ن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ش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وظ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لافاص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ات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تباً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طلا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دی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ذک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م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خص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اب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ایگز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ب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مای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۶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ی‌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نج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قد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جد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ا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کن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واف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ف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رداخ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زینه‌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ین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یل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وس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ویسن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ب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س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و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20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IranNastaliq" w:hAnsi="IranNastaliq" w:cs="B Zar"/>
          <w:b/>
          <w:b/>
          <w:bCs/>
          <w:sz w:val="24"/>
          <w:szCs w:val="24"/>
        </w:rPr>
      </w:pPr>
      <w:r>
        <w:rPr>
          <w:rFonts w:cs="B Zar" w:ascii="IranNastaliq" w:hAnsi="IranNastaliq"/>
          <w:b/>
          <w:bCs/>
          <w:sz w:val="24"/>
          <w:szCs w:val="24"/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132715</wp:posOffset>
                </wp:positionV>
                <wp:extent cx="6096000" cy="916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16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۷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ع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دیدآورن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گارن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گ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صو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خ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عق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کر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شخا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عا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گو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ع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شخا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الث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ئول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اسخگو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بر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سارت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ن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ع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اظ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۸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یوه‌نا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یرای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ه‌آر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اح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میم‌گی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ن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۹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حی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‌چ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زبی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رای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رستها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ژه‌نا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یقا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ر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ی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د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ق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فی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ه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اد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دد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لا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دان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زی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ألیف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س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ن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۱۰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زی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غییرا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حیح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نگ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د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ه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ه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غییرات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ت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۱۱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ع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حله‌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أخذه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ألی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فت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ی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گذار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۱۲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عه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او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داخ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‌الزحمه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گ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۱۰۰۰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خه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۱۰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۱۰۰۰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خه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۱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یسندگان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د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ن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یسندگان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خه‌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ش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ق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۳۰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خه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خفی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۵۰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یدا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۱۳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ی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تشا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ع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خه‌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چاپ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رفی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رای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خ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رج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ه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ی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۱۴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ف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ا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را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ه‌ه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فار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لاغ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سو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شو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ف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عهد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ان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داک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ظر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ز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تباً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زار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کتو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ن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تباط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ی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ل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رن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ار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مای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ف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و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م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ر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۱۵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ق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یگ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رفاً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لاغ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تبی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سا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ر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ی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بطِ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ضمین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ا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اب‌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ذ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ض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ی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صو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خ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ل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و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سارت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حو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پذیر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color w:val="333333"/>
                                <w:sz w:val="23"/>
                                <w:sz w:val="23"/>
                                <w:szCs w:val="23"/>
                              </w:rPr>
                              <w:t>۱۶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color w:val="333333"/>
                                <w:sz w:val="23"/>
                                <w:szCs w:val="23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گو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صو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را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سی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ظر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۱۵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لاغ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تب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ب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ی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ذاک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شود؛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تب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ی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فین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یأ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ام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ین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شان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این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وق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ضی‌الطرفین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ش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أ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کثر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ی‌شود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فین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طع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زم‌الاتبا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یرقاب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کای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عتراض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۱۶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</w:rPr>
                              <w:t>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خ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ک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اد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خه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ک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ارن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4" w:space="1" w:color="000000"/>
                                <w:left w:val="dotDash" w:sz="4" w:space="4" w:color="000000"/>
                                <w:bottom w:val="dotDash" w:sz="4" w:space="1" w:color="000000"/>
                                <w:right w:val="dotDash" w:sz="4" w:space="0" w:color="000000"/>
                              </w:pBdr>
                              <w:autoSpaceDE w:val="false"/>
                              <w:jc w:val="both"/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ZarBold;Times New Roman" w:cs="BZarBold;Times New Roman" w:ascii="BZarBold;Times New Roman" w:hAnsi="BZarBold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وثر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جنورد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Dash" w:sz="4" w:space="1" w:color="000000"/>
                                <w:left w:val="dotDash" w:sz="4" w:space="4" w:color="000000"/>
                                <w:bottom w:val="dotDash" w:sz="4" w:space="1" w:color="000000"/>
                                <w:right w:val="dotDash" w:sz="4" w:space="0" w:color="000000"/>
                              </w:pBdr>
                              <w:autoSpaceDE w:val="false"/>
                              <w:jc w:val="both"/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ZarBold;Times New Roman" w:cs="BZarBold;Times New Roman" w:ascii="BZarBold;Times New Roman" w:hAnsi="BZarBold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eastAsia="BZarBold;Times New Roman" w:cs="BZarBold;Times New Roman" w:ascii="BZarBold;Times New Roman" w:hAnsi="BZarBold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BZarBold;Times New Roman" w:cs="BZarBold;Times New Roman" w:ascii="BZarBold;Times New Roman" w:hAnsi="BZarBold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ف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رداد</w:t>
                            </w:r>
                            <w:r>
                              <w:rPr>
                                <w:rFonts w:ascii="BZarBold;Times New Roman" w:hAnsi="BZarBold;Times New Roman" w:eastAsia="BZarBold;Times New Roman" w:cs="BZarBold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BZarBold;Times New Roman" w:hAnsi="BZarBold;Times New Roman" w:cs="B Mitr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لف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 w:ascii="BZarBold;Times New Roman" w:hAnsi="BZarBold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ZarBold;Times New Roman" w:hAnsi="BZarBold;Times New Roman"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 w:ascii="BZarBold;Times New Roman" w:hAnsi="BZarBold;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21.7pt;mso-wrap-distance-left:9.05pt;mso-wrap-distance-right:9.05pt;mso-wrap-distance-top:0pt;mso-wrap-distance-bottom:0pt;margin-top:10.45pt;mso-position-vertical-relative:text;margin-left: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۷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ذع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دیدآورن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گارن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یگ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صو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تش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خ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نعق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کر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و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شخا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ثالث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عا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ر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و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گو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دع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شخا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ثالث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سئول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اسخگو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بر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سارت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عن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دع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نو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لحاظ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و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۸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توا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ب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یوه‌نا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صو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یرایش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فحه‌آر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اح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ل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صمیم‌گی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ن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۹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و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صحیح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ت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روف‌چ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زبی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رایش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ه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ه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هرستها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اژه‌نا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علیقا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ضرو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شخی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د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ق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فی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ه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ماد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دد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ج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ن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توا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یق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لاح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دان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ج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زی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ألیف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س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ن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۱۰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زی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ج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غییرا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حو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نگ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صحیح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ت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نگ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جد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ده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ه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بو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غییرات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خت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۱۱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تع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خو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حله‌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ا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ل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ناب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أخذه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ألی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و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ف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رفت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ختی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گذار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۱۲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تعه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لاو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رداخ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‌الزحمه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مارگ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اپ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۱۰۰۰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سخه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۱۰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ش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۱۰۰۰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سخه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۱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ویسندگان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هد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ن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ویسندگان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توا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سخه‌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ش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ق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۳۰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سخه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خفی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۵۰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ریدا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مای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۱۳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عی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ص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تشا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بع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ع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سخه‌ه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وب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چاپ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و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صرفی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رای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خ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ارج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ه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شخی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۱۴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نو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ف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م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ما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ورا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ن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مه‌ه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پ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فار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سا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و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بلاغ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س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حسو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شو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ف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تعهد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غی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ان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ات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داک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ظر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۴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وز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تباً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ی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ک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بزار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کتو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اب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ن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تباط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یج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ی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عل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رن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لی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ن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دار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بو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ت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ضمای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بوط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ث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ف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د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و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خذ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س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سم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ر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۱۵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ج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وضو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و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نج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یف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ق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و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یگ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رفاً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توا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زم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بلاغ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تبی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س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ن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ز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سار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ار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ب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شخی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ی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جم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ضبطِ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ضمین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ها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ای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ه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ساب‌ه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خذ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ما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مض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شخی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اش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صو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سخ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لی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ن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قو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سارت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ز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حو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صو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آ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پذیر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>ماد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color w:val="333333"/>
                          <w:sz w:val="23"/>
                          <w:sz w:val="23"/>
                          <w:szCs w:val="23"/>
                        </w:rPr>
                        <w:t>۱۶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color w:val="333333"/>
                          <w:sz w:val="23"/>
                          <w:szCs w:val="23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گون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ختلا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خصو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ع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جرا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فسی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فس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..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ظر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۱۵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و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بلاغ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تب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قاب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ی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ذاک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شود؛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خو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تب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ی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فین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وضو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یأت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ف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ام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ف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ؤلف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ماین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شان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ف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ماین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شا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قوق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عنو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رضی‌الطرفین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رجا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ش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أ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یأ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کثر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اص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ی‌شود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طرفین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طع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لازم‌الاتباع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غیرقاب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کای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عتراض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قرارد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۱۶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</w:rPr>
                        <w:t>۳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سخ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یکس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مباد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ش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ه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س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نسخه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حک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واح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</w:rPr>
                        <w:t>دارند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dotDash" w:sz="4" w:space="1" w:color="000000"/>
                          <w:left w:val="dotDash" w:sz="4" w:space="4" w:color="000000"/>
                          <w:bottom w:val="dotDash" w:sz="4" w:space="1" w:color="000000"/>
                          <w:right w:val="dotDash" w:sz="4" w:space="0" w:color="000000"/>
                        </w:pBdr>
                        <w:autoSpaceDE w:val="false"/>
                        <w:jc w:val="both"/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BZarBold;Times New Roman" w:cs="BZarBold;Times New Roman" w:ascii="BZarBold;Times New Roman" w:hAnsi="BZarBold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نشگاه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کوثر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جنورد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pBdr>
                          <w:top w:val="dotDash" w:sz="4" w:space="1" w:color="000000"/>
                          <w:left w:val="dotDash" w:sz="4" w:space="4" w:color="000000"/>
                          <w:bottom w:val="dotDash" w:sz="4" w:space="1" w:color="000000"/>
                          <w:right w:val="dotDash" w:sz="4" w:space="0" w:color="000000"/>
                        </w:pBdr>
                        <w:autoSpaceDE w:val="false"/>
                        <w:jc w:val="both"/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BZarBold;Times New Roman" w:cs="BZarBold;Times New Roman" w:ascii="BZarBold;Times New Roman" w:hAnsi="BZarBold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         </w:t>
                      </w:r>
                      <w:r>
                        <w:rPr>
                          <w:rFonts w:eastAsia="BZarBold;Times New Roman" w:cs="BZarBold;Times New Roman" w:ascii="BZarBold;Times New Roman" w:hAnsi="BZarBold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            </w:t>
                      </w:r>
                      <w:r>
                        <w:rPr>
                          <w:rFonts w:eastAsia="BZarBold;Times New Roman" w:cs="BZarBold;Times New Roman" w:ascii="BZarBold;Times New Roman" w:hAnsi="BZarBold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رف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رارداد</w:t>
                      </w:r>
                      <w:r>
                        <w:rPr>
                          <w:rFonts w:ascii="BZarBold;Times New Roman" w:hAnsi="BZarBold;Times New Roman" w:eastAsia="BZarBold;Times New Roman" w:cs="BZarBold;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BZarBold;Times New Roman" w:hAnsi="BZarBold;Times New Roman" w:cs="B Mitr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ؤلف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B Mitra" w:ascii="BZarBold;Times New Roman" w:hAnsi="BZarBold;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ZarBold;Times New Roman" w:hAnsi="BZarBold;Times New Roman"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 w:ascii="BZarBold;Times New Roman" w:hAnsi="BZarBold;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4"/>
                          <w:szCs w:val="26"/>
                        </w:rPr>
                      </w:pPr>
                      <w:r>
                        <w:rPr>
                          <w:rFonts w:cs="B Nazanin"/>
                          <w:sz w:val="24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22" w:leader="none"/>
        </w:tabs>
        <w:spacing w:before="0" w:after="20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6257290</wp:posOffset>
                </wp:positionV>
                <wp:extent cx="852170" cy="3268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26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ش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softHyphen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جنور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akkal Majalla;Times New Roman" w:hAnsi="Sakkal Majalla;Times New Roman" w:cs="Sakkal Majalla;Times New Roma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یابا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</w:rPr>
                              <w:t>17</w:t>
                            </w:r>
                            <w:r>
                              <w:rPr>
                                <w:rFonts w:cs="B Nazanin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هریورشمالی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وچه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بدالحسین</w:t>
                            </w:r>
                            <w:r>
                              <w:rPr>
                                <w:rFonts w:cs="Calibri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B Nazanin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ریا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</w:rPr>
                              <w:t>2262861-05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</w:rPr>
                              <w:t>2262862-05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</w:rPr>
                              <w:t>2260777-05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</w:rPr>
                              <w:t>2260891-05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ماب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</w:rPr>
                              <w:t>2260245-05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دپست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</w:rPr>
                              <w:t>941561545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Nazanin"/>
                                <w:sz w:val="14"/>
                                <w:szCs w:val="14"/>
                              </w:rPr>
                              <w:t>www.kub.ac.i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color w:val="76923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color w:val="76923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color w:val="76923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color w:val="76923C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257.4pt;mso-wrap-distance-left:9.05pt;mso-wrap-distance-right:9.05pt;mso-wrap-distance-top:0pt;mso-wrap-distance-bottom:0pt;margin-top:492.7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نش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4"/>
                          <w:szCs w:val="14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14"/>
                          <w:szCs w:val="14"/>
                          <w:rtl w:val="true"/>
                        </w:rPr>
                        <w:softHyphen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مال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بجنور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ascii="Sakkal Majalla;Times New Roman" w:hAnsi="Sakkal Majalla;Times New Roman" w:cs="Sakkal Majalla;Times New Roman"/>
                          <w:sz w:val="14"/>
                          <w:sz w:val="14"/>
                          <w:szCs w:val="14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خیابا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Cs w:val="14"/>
                        </w:rPr>
                        <w:t>17</w:t>
                      </w:r>
                      <w:r>
                        <w:rPr>
                          <w:rFonts w:cs="B Nazanin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هریورشمالی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کوچه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عبدالحسین</w:t>
                      </w:r>
                      <w:r>
                        <w:rPr>
                          <w:rFonts w:cs="Calibri"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ن</w:t>
                      </w:r>
                      <w:r>
                        <w:rPr>
                          <w:rFonts w:cs="B Nazanin"/>
                          <w:sz w:val="14"/>
                          <w:sz w:val="14"/>
                          <w:szCs w:val="14"/>
                          <w:rtl w:val="true"/>
                        </w:rPr>
                        <w:t>وریا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لف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ماس</w:t>
                      </w:r>
                      <w:r>
                        <w:rPr>
                          <w:rFonts w:cs="B Nazanin"/>
                          <w:b/>
                          <w:bCs/>
                          <w:sz w:val="14"/>
                          <w:szCs w:val="1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sz w:val="14"/>
                          <w:szCs w:val="14"/>
                        </w:rPr>
                        <w:t>2262861-05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sz w:val="14"/>
                          <w:szCs w:val="14"/>
                        </w:rPr>
                        <w:t>2262862-05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sz w:val="14"/>
                          <w:szCs w:val="14"/>
                        </w:rPr>
                        <w:t>2260777-05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sz w:val="14"/>
                          <w:szCs w:val="14"/>
                        </w:rPr>
                        <w:t>2260891-05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نمابر</w:t>
                      </w:r>
                      <w:r>
                        <w:rPr>
                          <w:rFonts w:cs="B Nazanin"/>
                          <w:b/>
                          <w:bCs/>
                          <w:sz w:val="14"/>
                          <w:szCs w:val="1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sz w:val="14"/>
                          <w:szCs w:val="14"/>
                        </w:rPr>
                        <w:t>2260245-05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کدپستی</w:t>
                      </w:r>
                      <w:r>
                        <w:rPr>
                          <w:rFonts w:cs="B Nazanin"/>
                          <w:b/>
                          <w:bCs/>
                          <w:sz w:val="14"/>
                          <w:szCs w:val="1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sz w:val="14"/>
                          <w:szCs w:val="14"/>
                        </w:rPr>
                        <w:t>941561545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sz w:val="14"/>
                          <w:szCs w:val="14"/>
                        </w:rPr>
                      </w:pPr>
                      <w:r>
                        <w:rPr>
                          <w:rFonts w:cs="B Nazanin"/>
                          <w:sz w:val="14"/>
                          <w:szCs w:val="14"/>
                        </w:rPr>
                        <w:t>www.kub.ac.i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color w:val="76923C"/>
                          <w:sz w:val="16"/>
                          <w:szCs w:val="16"/>
                        </w:rPr>
                      </w:pPr>
                      <w:r>
                        <w:rPr>
                          <w:rFonts w:cs="B Nazanin"/>
                          <w:color w:val="76923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color w:val="76923C"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color w:val="76923C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28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 Desktop">
    <w:altName w:val="Symbol"/>
    <w:charset w:val="02"/>
    <w:family w:val="auto"/>
    <w:pitch w:val="variable"/>
  </w:font>
  <w:font w:name="IranNastaliq">
    <w:charset w:val="00"/>
    <w:family w:val="auto"/>
    <w:pitch w:val="variable"/>
  </w:font>
  <w:font w:name="BLotusBold">
    <w:altName w:val="Times New Roman"/>
    <w:charset w:val="b2"/>
    <w:family w:val="auto"/>
    <w:pitch w:val="default"/>
  </w:font>
  <w:font w:name="BZarBold">
    <w:altName w:val="Times New Roman"/>
    <w:charset w:val="b2"/>
    <w:family w:val="auto"/>
    <w:pitch w:val="default"/>
  </w:font>
  <w:font w:name="BZar">
    <w:altName w:val="Times New Roman"/>
    <w:charset w:val="b2"/>
    <w:family w:val="auto"/>
    <w:pitch w:val="default"/>
  </w:font>
  <w:font w:name="Sakkal Majall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1285</wp:posOffset>
              </wp:positionH>
              <wp:positionV relativeFrom="paragraph">
                <wp:posOffset>-4608195</wp:posOffset>
              </wp:positionV>
              <wp:extent cx="852170" cy="326898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170" cy="3268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نشان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softHyphen/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استان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خراسان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شمالی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بجنورد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Sakkal Majalla;Times New Roman" w:hAnsi="Sakkal Majalla;Times New Roman" w:cs="Sakkal Majalla;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>–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خیابان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6"/>
                              <w:szCs w:val="16"/>
                            </w:rPr>
                            <w:t>17</w:t>
                          </w:r>
                          <w:r>
                            <w:rPr>
                              <w:rFonts w:cs="B Nazanin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شهریورشمالی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،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کوچه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شهید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عبدالحسین</w:t>
                          </w:r>
                          <w:r>
                            <w:rPr>
                              <w:rFonts w:cs="Calibri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ن</w:t>
                          </w:r>
                          <w:r>
                            <w:rPr>
                              <w:rFonts w:cs="B Nazanin"/>
                              <w:sz w:val="16"/>
                              <w:sz w:val="16"/>
                              <w:szCs w:val="16"/>
                              <w:rtl w:val="true"/>
                            </w:rPr>
                            <w:t>وریان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لف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ها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ماس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sz w:val="16"/>
                              <w:szCs w:val="16"/>
                            </w:rPr>
                            <w:t>2262862-058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sz w:val="16"/>
                              <w:szCs w:val="16"/>
                            </w:rPr>
                            <w:t>2262864-058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sz w:val="16"/>
                              <w:szCs w:val="16"/>
                            </w:rPr>
                            <w:t>2262461-058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sz w:val="16"/>
                              <w:szCs w:val="16"/>
                            </w:rPr>
                            <w:t>2413830-058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نمابر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sz w:val="16"/>
                              <w:szCs w:val="16"/>
                            </w:rPr>
                            <w:t>2262493-058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دپستی</w:t>
                          </w:r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sz w:val="16"/>
                              <w:szCs w:val="16"/>
                            </w:rPr>
                            <w:t>941561545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Nazanin"/>
                              <w:sz w:val="16"/>
                              <w:szCs w:val="16"/>
                            </w:rPr>
                            <w:t>www.kub.ac.i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Nazanin"/>
                              <w:color w:val="76923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Nazanin"/>
                              <w:color w:val="76923C"/>
                              <w:sz w:val="18"/>
                              <w:szCs w:val="1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color w:val="76923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Nazanin"/>
                              <w:color w:val="76923C"/>
                              <w:sz w:val="20"/>
                              <w:szCs w:val="2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pt;height:257.4pt;mso-wrap-distance-left:9.05pt;mso-wrap-distance-right:9.05pt;mso-wrap-distance-top:0pt;mso-wrap-distance-bottom:0pt;margin-top:-362.85pt;mso-position-vertical-relative:text;margin-left:-9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نشانی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</w:rPr>
                      <w:t>: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</w:rPr>
                      <w:softHyphen/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استان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خراسان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 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شمالی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بجنورد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ascii="Sakkal Majalla;Times New Roman" w:hAnsi="Sakkal Majalla;Times New Roman" w:cs="Sakkal Majalla;Times New Roman"/>
                        <w:sz w:val="16"/>
                        <w:sz w:val="16"/>
                        <w:szCs w:val="16"/>
                        <w:rtl w:val="true"/>
                      </w:rPr>
                      <w:t>–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خیابان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6"/>
                        <w:szCs w:val="16"/>
                      </w:rPr>
                      <w:t>17</w:t>
                    </w:r>
                    <w:r>
                      <w:rPr>
                        <w:rFonts w:cs="B Nazanin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شهریورشمالی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،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کوچه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شهید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عبدالحسین</w:t>
                    </w:r>
                    <w:r>
                      <w:rPr>
                        <w:rFonts w:cs="Calibri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ن</w:t>
                    </w:r>
                    <w:r>
                      <w:rPr>
                        <w:rFonts w:cs="B Nazanin"/>
                        <w:sz w:val="16"/>
                        <w:sz w:val="16"/>
                        <w:szCs w:val="16"/>
                        <w:rtl w:val="true"/>
                      </w:rPr>
                      <w:t>وریان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لفن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های</w:t>
                    </w:r>
                    <w:r>
                      <w:rPr>
                        <w:rFonts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ماس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</w:rPr>
                      <w:t>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sz w:val="16"/>
                        <w:szCs w:val="16"/>
                      </w:rPr>
                      <w:t>2262862-0583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sz w:val="16"/>
                        <w:szCs w:val="16"/>
                      </w:rPr>
                      <w:t>2262864-0583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sz w:val="16"/>
                        <w:szCs w:val="16"/>
                      </w:rPr>
                      <w:t>2262461-0583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sz w:val="16"/>
                        <w:szCs w:val="16"/>
                      </w:rPr>
                      <w:t>2413830-0583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نمابر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</w:rPr>
                      <w:t>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sz w:val="16"/>
                        <w:szCs w:val="16"/>
                      </w:rPr>
                      <w:t>2262493-0583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دپستی</w:t>
                    </w:r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  <w:rtl w:val="true"/>
                      </w:rPr>
                      <w:t>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sz w:val="16"/>
                        <w:szCs w:val="16"/>
                      </w:rPr>
                      <w:t>941561545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sz w:val="16"/>
                        <w:szCs w:val="16"/>
                      </w:rPr>
                    </w:pPr>
                    <w:r>
                      <w:rPr>
                        <w:rFonts w:cs="B Nazanin"/>
                        <w:sz w:val="16"/>
                        <w:szCs w:val="16"/>
                      </w:rPr>
                      <w:t>www.kub.ac.ir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B Nazanin"/>
                        <w:color w:val="76923C"/>
                        <w:sz w:val="18"/>
                        <w:szCs w:val="18"/>
                      </w:rPr>
                    </w:pPr>
                    <w:r>
                      <w:rPr>
                        <w:rFonts w:cs="B Nazanin"/>
                        <w:color w:val="76923C"/>
                        <w:sz w:val="18"/>
                        <w:szCs w:val="18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B Nazanin"/>
                        <w:color w:val="76923C"/>
                        <w:sz w:val="20"/>
                        <w:szCs w:val="20"/>
                      </w:rPr>
                    </w:pPr>
                    <w:r>
                      <w:rPr>
                        <w:rFonts w:cs="B Nazanin"/>
                        <w:color w:val="76923C"/>
                        <w:sz w:val="20"/>
                        <w:szCs w:val="20"/>
                        <w:rtl w:val="true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76923C"/>
        <w:lang w:val="en-US" w:eastAsia="en-US" w:bidi="ar-SA"/>
      </w:rPr>
    </w:pPr>
    <w:r>
      <w:rPr>
        <w:color w:val="76923C"/>
        <w:rtl w:val="true"/>
        <w:lang w:val="en-US" w:eastAsia="en-US" w:bidi="ar-SA"/>
      </w:rPr>
      <mc:AlternateContent>
        <mc:Choice Requires="wps">
          <w:drawing>
            <wp:anchor behindDoc="1" distT="0" distB="0" distL="91440" distR="91440" simplePos="0" locked="0" layoutInCell="0" allowOverlap="1" relativeHeight="5">
              <wp:simplePos x="0" y="0"/>
              <wp:positionH relativeFrom="column">
                <wp:posOffset>770255</wp:posOffset>
              </wp:positionH>
              <wp:positionV relativeFrom="paragraph">
                <wp:posOffset>931545</wp:posOffset>
              </wp:positionV>
              <wp:extent cx="47625" cy="8507095"/>
              <wp:effectExtent l="0" t="0" r="0" b="0"/>
              <wp:wrapNone/>
              <wp:docPr id="4" name="AutoShape 1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76923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3" stroked="t" o:allowincell="f" style="position:absolute;margin-left:-60.7pt;margin-top:73.35pt;width:0pt;height:0pt" type="_x0000_t32">
              <v:stroke color="#76923c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eastAsia="Calibri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alibri" w:hAnsi="Calibri" w:eastAsia="Calibri" w:cs="B Nazani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B Lotu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lineRule="atLeast" w:line="163" w:before="280" w:after="280"/>
    </w:pPr>
    <w:rPr>
      <w:rFonts w:ascii="Tahoma" w:hAnsi="Tahoma" w:eastAsia="Times New Roman" w:cs="Tahoma"/>
      <w:color w:val="333333"/>
      <w:sz w:val="13"/>
      <w:szCs w:val="13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3">
    <w:name w:val="33"/>
    <w:basedOn w:val="Normal"/>
    <w:qFormat/>
    <w:pPr>
      <w:spacing w:lineRule="auto" w:line="240" w:before="0" w:after="0"/>
      <w:jc w:val="right"/>
    </w:pPr>
    <w:rPr>
      <w:rFonts w:ascii="AGA Arabesque Desktop;Symbol" w:hAnsi="AGA Arabesque Desktop;Symbol" w:eastAsia="Times New Roman" w:cs="Yagut;Courier New"/>
      <w:bCs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11"/>
    <w:basedOn w:val="Normal"/>
    <w:qFormat/>
    <w:pPr>
      <w:spacing w:lineRule="auto" w:line="240" w:before="0" w:after="0"/>
    </w:pPr>
    <w:rPr>
      <w:rFonts w:ascii="AGA Arabesque Desktop;Symbol" w:hAnsi="AGA Arabesque Desktop;Symbol" w:eastAsia="Times New Roman" w:cs="Titr;Courier New"/>
      <w:bCs/>
      <w:sz w:val="24"/>
      <w:szCs w:val="24"/>
      <w:lang w:bidi="ar-SA"/>
    </w:rPr>
  </w:style>
  <w:style w:type="paragraph" w:styleId="22">
    <w:name w:val="22"/>
    <w:basedOn w:val="11"/>
    <w:qFormat/>
    <w:pPr>
      <w:jc w:val="right"/>
    </w:pPr>
    <w:rPr>
      <w:rFonts w:cs="Mitra;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سربرگ 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4:28:00Z</dcterms:created>
  <dc:creator>Dabir</dc:creator>
  <dc:description/>
  <cp:keywords/>
  <dc:language>en-US</dc:language>
  <cp:lastModifiedBy>user1</cp:lastModifiedBy>
  <cp:lastPrinted>2018-04-28T07:58:00Z</cp:lastPrinted>
  <dcterms:modified xsi:type="dcterms:W3CDTF">2022-04-20T04:28:00Z</dcterms:modified>
  <cp:revision>2</cp:revision>
  <dc:subject/>
  <dc:title/>
</cp:coreProperties>
</file>